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soft Recording Session,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purchasing Midisoft Recording Session.  We great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satisfying your sequencing needs now and for many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il in the enclosed registration card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information on upgrades and new products when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ill send information about our other music package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Midisoft Studio for Windows, the educational Music Men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various other music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encourage you to contact us with any comments or ques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as you use our program. Midisoft Corporation Customer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1000; Bellevue WA 98009; USA; FAX 206-883-136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YOU MIGHT ENCOUNTER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you find that occasionally you lose the mouse cursor, you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ing a hardware conflict between Mouse and MIDI that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rely in Enhanced-mode Windows (on VERY FEW machines).  If you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in Standard-mode Windows (Start Windows with WIN/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trouble getting MIDI Input, the problem i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ware interrupt conflict.  Take inventory of the other c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 your system, and make sure the MIDI card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level and I/O address.   Note: The Windows Drivers fo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Interrupts only for MIDI In, not for MIDI Out.  So if MIDI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laying) seems to work fine, that is NO indication that you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's interrup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have trouble getting playback, we recommend you simplify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by simply using the Media Player provid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play back any of the MIDI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Session provided that you have configured your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back the low channels (1-10).  If you can successfu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I Mapper to playback within Windows,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Midisoft Recording Session to playback by selecting MIDI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edia Drivers/MIDI Mapper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hen in Score View, if you have trouble selecting notes to edit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changing the clef to make sure the notes appear on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ption is to start a Click &amp; Drag region from within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end it outside the staff.  Similarly, to select rests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lice Cut/Paste operations), do so by selecting click &amp; drag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clud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are running on a 2Mb computer, your usage of memory will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on of our program.  We recommend that you us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ccess the high 384K Extended Ram), but don't ti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into SMARTDRV.SYS.  If Midisoft Recording Session claims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memory, Windows might not be correctly detecting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2 Mb configuration, we recommend you ascertain that Windo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900K available before running Recording Ses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your available memory by selecting "About Program Manag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Program Manager's Help menu.  We do not run i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(and thus not Real Mode Windows), nor do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Expanded RAM (Windows runs best using EXTENDED 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), or trying to run on a 1 Megaby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ecause Midisoft Recording Sessions' MIDI drivers require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problems can be avoided by not using memory manag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rlier versions of QEMM) which intercept and map memory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commend that you simply use the HIMEM.SYS driver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.  Similarly, TSR programs that are feeding off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ck can also cause problems.  If you are getting machine cr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k ups, we suggest clearing out your machine's start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UTOEXEC.BAT, CONFIG.SYS) to the bare minimum (even remove DOS she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ry running Recording Session again before contact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, remove non-essential entri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EXEC.BAT files, as well as bringing down the FILES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 values in your CONFIG.SYS.  If you are using DOS 5 (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ke sure that you have a DOS=HIGH entry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File/Save/MIDI-File feature limits each track to 64K. 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mitation, we recommend you break apart tracks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option is to do most your work by using the MIDISOF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that has no suc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 little hint about changing a note's pitch:  Use the SHARP an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(in the note palette) to click on a note and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lf-step.  This can be used repeatedly to change a p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r SNG file data becomes corrupted or flaky in some way,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its integrity is to save as a MIDI File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DI File and save again as a S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 save and reload a file to discover that your Clef and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ted to defaults, you should load and save in MIDISOF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not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We recommend you read the file entitled MAPHELP.TXT for so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lving problems related to the MIDI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When using Windows 3.1's drivers, you might experience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 track overdubbing onto a track already filled wit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-record notes that are already on the same trac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ght experience notes that last throughout the music (No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Note Off information getting scrambled).  The preferr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verdub is to fill in areas that have not been recorded to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play notes in other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When using Windows 3.1's drivers, you may experience some notes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finitely (hanging) when recording using the MIDI Thru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be alarmed -- your data is probably intact. 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Windows drivers will sometimes not play a MIDI thru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other event is being played back simultaneously.  If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Note Off, then the note will stay on.  To turn of these no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Help/MIDI Reset option.  The data will be fine up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If you notice that visually some note ties don't seem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, this is because the measures were stretch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drawing the first time after a MIDI File load, and the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had been pre-determined.  You can make ties look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aving the file in S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 SO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publishing music sequencing and notation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 for Windows and Recording Session for Windows, Midisoft also publ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 and music education software from which the following demo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aken. Among these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soft Multimedia Music Library--A rich collection of original MIDI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ultimedia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ld of Music--15 volumes of MIDI sequences of all typ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to jazz to pop.  The World of Music Sampler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for availability of the additiona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Mentor--A music entertainment and education program that combine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s with simple animation and MIDI-generated sound to mak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sic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ADDITION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06) 881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6) 883-1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